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 E’ obbligatorio impiegare semente certificata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 mais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11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 xml:space="preserve">Tab. 1 – Mais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da gran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FF0000"/>
              </w:rPr>
            </w:pPr>
            <w:r>
              <w:rPr>
                <w:rFonts w:cs="ArialMT" w:ascii="Garamond" w:hAnsi="Garamond"/>
                <w:color w:val="000000"/>
              </w:rPr>
              <w:t>2,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trinc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3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Mais -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da granella irrigu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0 - 1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  <w:sz w:val="22"/>
                <w:szCs w:val="22"/>
              </w:rPr>
            </w:pPr>
            <w:r>
              <w:rPr>
                <w:rFonts w:cs="ArialMT" w:ascii="Garamond" w:hAnsi="Garamond"/>
                <w:color w:val="000000"/>
                <w:sz w:val="22"/>
                <w:szCs w:val="22"/>
              </w:rPr>
              <w:t>Mais da granella asciut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,5 - 8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trincia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-Bold;Times New Roman" w:ascii="Garamond" w:hAnsi="Garamond"/>
                <w:bCs/>
              </w:rPr>
              <w:t>40 - 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MAIS DA GRANELLA (Irriguo)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782"/>
        <w:gridCol w:w="326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24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7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1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MAIS DA GRANELLA (Irriguo)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MAIS DA GRANELLA (Irriguo) 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6</w:t>
      </w:r>
      <w:r>
        <w:rPr/>
        <w:t xml:space="preserve"> - MAIS DA GRANELLA (Asciutto)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772"/>
        <w:gridCol w:w="3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5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5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a leguminose o misti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7</w:t>
      </w:r>
      <w:r>
        <w:rPr/>
        <w:t xml:space="preserve"> - MAIS DA GRANELLA – (Asciutto)– CONCIMAZIONE FOSFOR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71"/>
        <w:gridCol w:w="2860"/>
        <w:gridCol w:w="72"/>
      </w:tblGrid>
      <w:tr>
        <w:trPr>
          <w:trHeight w:val="17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8 </w:t>
      </w:r>
      <w:r>
        <w:rPr/>
        <w:t>- MAIS DA GRANELLA (Asciutto) – CONCIMAZIONE POTASSIO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86"/>
      </w:tblGrid>
      <w:tr>
        <w:trPr>
          <w:trHeight w:val="17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8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/>
      </w:pPr>
      <w:r>
        <w:rPr>
          <w:b/>
        </w:rPr>
        <w:t>Tab. 9</w:t>
      </w:r>
      <w:r>
        <w:rPr/>
        <w:t xml:space="preserve"> - MAIS TRINCIATO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772"/>
        <w:gridCol w:w="3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5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a leguminose o misti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0</w:t>
      </w:r>
      <w:r>
        <w:rPr/>
        <w:t xml:space="preserve"> - MAIS TRINCIATO CONCIMAZIONE FOSFOR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71"/>
        <w:gridCol w:w="2860"/>
        <w:gridCol w:w="72"/>
      </w:tblGrid>
      <w:tr>
        <w:trPr>
          <w:trHeight w:val="17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- MAIS TRINCIATO – CONCIMAZIONE POTASSIO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86"/>
      </w:tblGrid>
      <w:tr>
        <w:trPr>
          <w:trHeight w:val="17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2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13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14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 mais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6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i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>Post 300 - 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-5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ais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54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7:00Z</dcterms:modified>
  <cp:revision>6</cp:revision>
  <dc:subject/>
  <dc:title>BARBABIETOLA DA ZUCCHERO</dc:title>
</cp:coreProperties>
</file>